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L</w:t>
      </w:r>
      <w:r>
        <w:rPr>
          <w:rFonts w:cs="Arial" w:ascii="Arial" w:hAnsi="Arial"/>
          <w:b/>
        </w:rPr>
        <w:t xml:space="preserve"> - UNIT 7  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>Solubility Rules: Page 920</w:t>
        <w:tab/>
        <w:tab/>
        <w:t xml:space="preserve"> 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70"/>
        <w:gridCol w:w="1080"/>
        <w:gridCol w:w="2340"/>
        <w:gridCol w:w="3870"/>
        <w:gridCol w:w="1080"/>
      </w:tblGrid>
      <w:tr>
        <w:trPr>
          <w:trHeight w:val="44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ecember 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Vide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A #3 (TB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2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CD), 3(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hursday December 1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le/Mole 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orksheet 7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2-1, 12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56 (1), P.357 (4, 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December 1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ss/Mass 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orksheet 7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2-1, 12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D), 3(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63 (15-17), P.359 (9-10), P.360 (11-1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December 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ss/Mass 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cent Yie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orksheet 7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2-1, 12.2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73 (30-32), P.372 (27-2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December 1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ss/Mass 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cent Yie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orksheet 7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h. 12-1, 12.2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80 (72-7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81 (84-8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December 1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imiting Reacta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Worksheet 7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h. 12-1, 12.2, 12.3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69 (22-24), P.368 (20-2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December 1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Stoichiometry L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h. 12-1, 12.2, 12.3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Lab Write-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December 1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imiting Reacta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Worksheet 7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h. 12-1, 12.2, 12.3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P.380 (79, 8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b </w:t>
            </w:r>
          </w:p>
        </w:tc>
      </w:tr>
      <w:tr>
        <w:trPr>
          <w:trHeight w:val="552" w:hRule="atLeast"/>
          <w:cantSplit w:val="true"/>
        </w:trPr>
        <w:tc>
          <w:tcPr>
            <w:tcW w:w="13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nter Break: December 22, 2008  – January 2, 2009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January 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view Stoichio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2-1, 12.2, 12.3, 12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B), 2(ABCD), 3(BCD),  5(A), 11(C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81 (91-92)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January 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actice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mallCaps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January 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 7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mallCaps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s or WS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How to do a stoichiometry problem</w:t>
      </w:r>
      <w:r>
        <w:rPr>
          <w:b/>
          <w:szCs w:val="24"/>
        </w:rPr>
        <w:t>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rite the balanced equation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Change from grams to moles (divide by molar mass)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Use mole ratios </w:t>
      </w:r>
      <w:r>
        <w:rPr>
          <w:i/>
          <w:szCs w:val="24"/>
        </w:rPr>
        <w:t>(find limiting reactant if needed)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Change from moles back to grams (multiply by molar mass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Percent Yield</w:t>
      </w:r>
      <w:r>
        <w:rPr>
          <w:b/>
          <w:szCs w:val="24"/>
        </w:rPr>
        <w:t xml:space="preserve">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Actual Yield</w:t>
      </w:r>
    </w:p>
    <w:p>
      <w:pPr>
        <w:pStyle w:val="Normal"/>
        <w:rPr>
          <w:szCs w:val="24"/>
        </w:rPr>
      </w:pPr>
      <w:r>
        <w:rPr>
          <w:szCs w:val="24"/>
        </w:rPr>
        <w:t>% Yield  =   -------------------------   x 100%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Theoretical Yield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mallCaps/>
          <w:szCs w:val="24"/>
        </w:rPr>
        <w:t>Solubility Guidelines and Rules</w:t>
      </w:r>
      <w:r>
        <w:rPr/>
        <w:t>—Page 920</w:t>
      </w:r>
    </w:p>
    <w:tbl>
      <w:tblPr>
        <w:tblW w:w="127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8"/>
      </w:tblGrid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 All common salts of the group 1A elements and ammonium ions are soluble. </w:t>
            </w:r>
            <w:r>
              <w:rPr>
                <w:i/>
                <w:szCs w:val="24"/>
              </w:rPr>
              <w:t>(Na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>, K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 xml:space="preserve"> and NH</w:t>
            </w:r>
            <w:r>
              <w:rPr>
                <w:i/>
                <w:szCs w:val="24"/>
                <w:vertAlign w:val="subscript"/>
              </w:rPr>
              <w:t>4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 xml:space="preserve"> salt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All common acetates and nitrates are soluble. </w:t>
            </w:r>
            <w:r>
              <w:rPr>
                <w:i/>
                <w:szCs w:val="24"/>
              </w:rPr>
              <w:t>(C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>H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i/>
                <w:szCs w:val="24"/>
              </w:rPr>
              <w:t>O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  <w:vertAlign w:val="superscript"/>
              </w:rPr>
              <w:t>-</w:t>
            </w:r>
            <w:r>
              <w:rPr>
                <w:i/>
                <w:szCs w:val="24"/>
              </w:rPr>
              <w:t xml:space="preserve"> and NO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i/>
                <w:szCs w:val="24"/>
                <w:vertAlign w:val="superscript"/>
              </w:rPr>
              <w:t>-</w:t>
            </w:r>
            <w:r>
              <w:rPr>
                <w:i/>
                <w:szCs w:val="24"/>
              </w:rPr>
              <w:t>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 All binary compounds of group 7A elements (other than F) with metals are soluble except those of silver, mercury (I) and lead.   </w:t>
            </w:r>
            <w:r>
              <w:rPr>
                <w:i/>
                <w:szCs w:val="24"/>
              </w:rPr>
              <w:t>(Halogens other than fluorine are soluble except when paired with Ag, Hg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  <w:vertAlign w:val="superscript"/>
              </w:rPr>
              <w:t>+2</w:t>
            </w:r>
            <w:r>
              <w:rPr>
                <w:i/>
                <w:szCs w:val="24"/>
              </w:rPr>
              <w:t>, and Pb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 All sulfates are soluble except those of barium, strontium, lead, calcium, silver, and mercury (I)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Except for those in Rule 1, carbonates, hydroxides, oxidesm sulfides, and phosphates are insolubl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2:50:00Z</dcterms:created>
  <dc:creator>Denis Costello</dc:creator>
  <dc:description/>
  <cp:keywords/>
  <dc:language>en-US</dc:language>
  <cp:lastModifiedBy>Megan Gil</cp:lastModifiedBy>
  <cp:lastPrinted>2008-10-30T16:57:00Z</cp:lastPrinted>
  <dcterms:modified xsi:type="dcterms:W3CDTF">2008-12-06T22:56:00Z</dcterms:modified>
  <cp:revision>4</cp:revision>
  <dc:subject/>
  <dc:title>CHEMISTRY SCHEDULE - UNIT 6</dc:title>
</cp:coreProperties>
</file>